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32"/>
          <w:szCs w:val="30"/>
          <w:lang w:val="pl-PL"/>
        </w:rPr>
        <w:t>Budować tak, jak nie odważył się jeszcze nikt.</w:t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Historia sukcesu firmy Doka dowodzi dlaczego dziś – jak nigdy dotąd – warto inwestować w jakość i innowacyjność. </w:t>
      </w:r>
      <w:r>
        <w:rPr>
          <w:rFonts w:eastAsia="HelveticaNeueLTW1G-LtCn;Arial Unicode MS" w:cs="Arial" w:ascii="Arial" w:hAnsi="Arial"/>
          <w:sz w:val="20"/>
          <w:lang w:val="pl-PL" w:eastAsia="de-DE"/>
        </w:rPr>
        <w:t>Owocem długoletnich prac badawczo-rozwojowych Doka są rozwiązania, które wprowadzają nową jakość na europejskie i światowe place budowy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Arial" w:ascii="Arial" w:hAnsi="Arial"/>
          <w:sz w:val="20"/>
          <w:lang w:val="pl-PL"/>
        </w:rPr>
        <w:t xml:space="preserve">Jako pierwszy przykład można wskazać dostarczone w 2015 roku deskowanie ścienne Framax Xlife plus, które może być obsługiwane przez jedną osobę. Rewolucyjna technika kotwienia oferuje liczne funkcje przyspieszające proces montażu, co obok </w:t>
      </w:r>
      <w:r>
        <w:rPr>
          <w:rFonts w:eastAsia="HelveticaNeueLTW1G-LtCn;Arial Unicode MS" w:cs="Arial" w:ascii="Arial" w:hAnsi="Arial"/>
          <w:sz w:val="20"/>
          <w:lang w:val="pl-PL" w:eastAsia="de-DE"/>
        </w:rPr>
        <w:t>znaczących oszczędności na kosztach materiału i robót końcowych, pozwala skrócić czas pracy aż o dwie trzecie.</w:t>
      </w:r>
    </w:p>
    <w:p>
      <w:pPr>
        <w:pStyle w:val="Normal"/>
        <w:autoSpaceDE w:val="false"/>
        <w:spacing w:lineRule="auto" w:line="240" w:before="0" w:after="240"/>
        <w:rPr>
          <w:rFonts w:ascii="Arial" w:hAnsi="Arial" w:eastAsia="HelveticaNeueLTW1G-LtCn;Arial Unicode MS" w:cs="Arial"/>
          <w:sz w:val="20"/>
          <w:lang w:val="pl-PL" w:eastAsia="de-DE"/>
        </w:rPr>
      </w:pPr>
      <w:r>
        <w:rPr>
          <w:rFonts w:eastAsia="HelveticaNeueLTW1G-LtCn;Arial Unicode MS" w:cs="Arial" w:ascii="Arial" w:hAnsi="Arial"/>
          <w:sz w:val="20"/>
          <w:lang w:val="pl-PL" w:eastAsia="de-DE"/>
        </w:rPr>
        <w:t>W kontekście zastosowań budowlanych „czas” należy także rozumieć przez pryzmat żywotności materiałów i technologii. Ta zależy zaś od jakości użytych materiałów oraz staranności ich obróbki. Tylko szczególnie trwała powłoka może dostatecznie ochronić powierzchnie produktów Doka przed wysoko alkalicznym materiałem, jakim jest beton. Aby z naturalnego surowca, jakim jest drewno, uformować solidne narzędzie do kształtowania elementów, stosujemy zaś specjalne, krzyżowe klejenie wielokrotne, które uzupełniamy o usunięcie miejsc wadliwych oraz łączenie na mikrowczepy. Z szacunkiem podchodzimy też do stali. Wykorzystanie nowej instalacji do lakierowania zanurzeniowego KTL pozwala nam nakładać powłoki o wielokrotnie zwiększonej trwałości. Bo grunt to mieć solidne podstawy.</w:t>
      </w:r>
    </w:p>
    <w:p>
      <w:pPr>
        <w:pStyle w:val="Normal"/>
        <w:spacing w:lineRule="auto" w:line="240" w:before="0" w:after="240"/>
        <w:rPr/>
      </w:pPr>
      <w:r>
        <w:rPr>
          <w:rFonts w:eastAsia="HelveticaNeueLTW1G-LtCn;Arial Unicode MS" w:cs="Arial" w:ascii="Arial" w:hAnsi="Arial"/>
          <w:sz w:val="20"/>
          <w:lang w:val="pl-PL" w:eastAsia="de-DE"/>
        </w:rPr>
        <w:t xml:space="preserve">Choć krótsze i łatwiejsze prace w obszarze deskowania to aspekt nie do przecenienia, nie bez znaczenia pozostaje także bezpieczeństwo ich realizacji. Dowodem rozwoju w tym obszarze może być Xsafe plus – wstępnie zmontowany, składany pomost roboczy do zabezpieczania deskowań ścian i słupów. System wyposażono w zintegrowane poręcze boczne, drabiny i samozamykające się włazy, które można od razu montować na deskowaniu. Innym przykładem jest chociażby panelowy system stropowy Dokadek 30. Dzięki łatwej i szybkiej obsługi z poziomu podłoża, rozwiązanie spełnia najbardziej </w:t>
      </w:r>
      <w:r>
        <w:rPr>
          <w:rFonts w:cs="Arial" w:ascii="Arial" w:hAnsi="Arial"/>
          <w:sz w:val="20"/>
          <w:lang w:val="pl-PL"/>
        </w:rPr>
        <w:t>rygorystyczne wymagania dotyczące efektywności i bezpieczeństwa montażu i demontażu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Jak widać, w obszarze deskowań i rusztowań jakość i innowacje pojawiają się – dosłownie i w przenośni – na wielu płaszczyznach. </w:t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 jednej strony, inżynierowie Doka są w stanie przedstawić symulacje rotacji deskowań na obiekcie wraz z wizualizacją 3D, bazując na uzyskanych od klientów modelach BIM dla obiektów w czterech najbardziej rozpowszechnionych formatach. Z drugiej strony pracujemy obecnie nad stworzeniem standardu BIM dla technologii deskowań na bazie formatu IFC. Ponadto, biblioteki Doka-BIM dostępne są dla formatów Tekla i Revit, a w interfejs BIM wkrótce wyposażone zostanie dobrze już znane oprogramowanie DokaCAD oraz Tipos-Doka.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240"/>
        <w:rPr/>
      </w:pPr>
      <w:r>
        <w:rPr>
          <w:rFonts w:cs="Arial" w:ascii="Arial" w:hAnsi="Arial"/>
          <w:sz w:val="20"/>
          <w:lang w:val="pl-PL"/>
        </w:rPr>
        <w:t xml:space="preserve">Na przestrzeni ostatnich lat Doka wprowadziła wiele nowatorskich rozwiązań, które nie tylko zapoczątkowały całkowicie nowe myślenie o realizacji stanu surowego budynków, ale też – co najważniejsze – pozwoliły na realne oszczędności czasu i nakładów roboczych, a co za tym idzie, większą liczbę realizacji w sezonie budowlanym. Owocem </w:t>
      </w:r>
      <w:r>
        <w:rPr>
          <w:rFonts w:eastAsia="HelveticaNeueLTW1G-LtCn;Arial Unicode MS" w:cs="Arial" w:ascii="Arial" w:hAnsi="Arial"/>
          <w:sz w:val="20"/>
          <w:lang w:val="pl-PL" w:eastAsia="de-DE"/>
        </w:rPr>
        <w:t>wymienionych wysiłków jest tak rewolucyjna dziś technologia, jak system Concremote.</w:t>
      </w:r>
    </w:p>
    <w:p>
      <w:pPr>
        <w:pStyle w:val="Normal"/>
        <w:spacing w:lineRule="auto" w:line="240" w:before="0" w:after="2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oncremote to zaawansowane rozwiązanie oparte na czujnikach kablowych i bezprzewodowych, które dostarcza cennych informacji o wzroście temperatury oraz wytrzymałości betonu. Transfer danych odbywa się w czasie rzeczywistym, co osobom odpowiedzialnym na placu budowy (np. brygadzistom) umożliwia trafnie ustalić terminy rozdeskowania, czas dojrzewania betonu czy najwcześniejszy moment jego naprężenia. Rozwiązanie pozwala tym samym uniknąć powstania pęknięć i późniejszych uszkodzeń, a także wydatnie zwiększyć produktywność realizowanych prac betonowych. Do tej pory Concremote wykorzystano na ponad 100 placach budowy, gdzie sprawdziło się w skrajnie różnych warunkach – m.in. w elektrowni Muskrat Falls w Kanadzie, gdzie temperatura sięga do -40°C, jak też przy budowie 47-piętrowego wieżowca Highpoint w Londynie, gdzie czas deskowania w sumie skrócono o 47 dni.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0"/>
          <w:lang w:val="pl-PL"/>
        </w:rPr>
        <w:t>N</w:t>
      </w:r>
      <w:r>
        <w:rPr>
          <w:rFonts w:eastAsia="HelveticaNeueLTW1G-LtCn;Arial Unicode MS" w:cs="Arial" w:ascii="Arial" w:hAnsi="Arial"/>
          <w:sz w:val="20"/>
          <w:lang w:val="pl-PL" w:eastAsia="de-DE"/>
        </w:rPr>
        <w:t xml:space="preserve">ieustannie poszukujemy nowych pomysłów i inicjatyw. Inwestujemy czas i środki finansowe w jakość i innowacyjność – tak, by w jeszcze lepszy sposób zadbać o interesy naszych klientów. </w:t>
      </w:r>
      <w:r>
        <w:rPr>
          <w:rFonts w:cs="Arial" w:ascii="Arial" w:hAnsi="Arial"/>
          <w:sz w:val="20"/>
          <w:lang w:val="pl-PL"/>
        </w:rPr>
        <w:t>Bo jedno nie ulega wątpliwości. Dla budownictwa nadchodzą ciekawe czasy. Doka jest na nie więcej, niż gotowa.</w:t>
      </w:r>
    </w:p>
    <w:p>
      <w:pPr>
        <w:pStyle w:val="Normal"/>
        <w:autoSpaceDE w:val="false"/>
        <w:spacing w:lineRule="auto" w:line="240" w:before="0" w:after="240"/>
        <w:rPr>
          <w:rFonts w:ascii="Arial" w:hAnsi="Arial" w:eastAsia="HelveticaNeueLTW1G-LtCn;Arial Unicode MS" w:cs="Arial"/>
          <w:sz w:val="20"/>
          <w:lang w:val="pl-PL" w:eastAsia="de-DE"/>
        </w:rPr>
      </w:pPr>
      <w:r>
        <w:rPr>
          <w:rFonts w:eastAsia="HelveticaNeueLTW1G-LtCn;Arial Unicode MS" w:cs="Arial" w:ascii="Arial" w:hAnsi="Arial"/>
          <w:sz w:val="20"/>
          <w:lang w:val="pl-PL" w:eastAsia="de-DE"/>
        </w:rPr>
      </w:r>
    </w:p>
    <w:sectPr>
      <w:headerReference w:type="default" r:id="rId2"/>
      <w:type w:val="nextPage"/>
      <w:pgSz w:w="11906" w:h="16838"/>
      <w:pgMar w:left="1417" w:right="1417" w:gutter="0" w:header="426" w:top="2238" w:footer="0" w:bottom="15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u w:val="singl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2"/>
        <w:u w:val="singl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120" w:after="12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A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textAlignment w:val="baselin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u w:val="single"/>
    </w:rPr>
  </w:style>
  <w:style w:type="character" w:styleId="WW8Num23z1">
    <w:name w:val="WW8Num23z1"/>
    <w:qFormat/>
    <w:rPr>
      <w:rFonts w:ascii="Arial" w:hAnsi="Arial" w:cs="Arial"/>
      <w:b/>
      <w:i w:val="false"/>
      <w:sz w:val="22"/>
    </w:rPr>
  </w:style>
  <w:style w:type="character" w:styleId="WW8Num23z2">
    <w:name w:val="WW8Num23z2"/>
    <w:qFormat/>
    <w:rPr>
      <w:rFonts w:ascii="Arial" w:hAnsi="Arial" w:cs="Arial"/>
      <w:sz w:val="22"/>
      <w:u w:val="single"/>
    </w:rPr>
  </w:style>
  <w:style w:type="character" w:styleId="WW8Num23z3">
    <w:name w:val="WW8Num23z3"/>
    <w:qFormat/>
    <w:rPr>
      <w:rFonts w:ascii="Arial" w:hAnsi="Arial" w:cs="Arial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  <w:lang w:val="de-DE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  <w:lang w:val="de-DE"/>
    </w:rPr>
  </w:style>
  <w:style w:type="character" w:styleId="InternetLink">
    <w:name w:val="Hyperlink"/>
    <w:basedOn w:val="Domylnaczcionkaakapitu"/>
    <w:rPr>
      <w:rFonts w:ascii="Arial" w:hAnsi="Arial" w:cs="Arial"/>
      <w:color w:val="666666"/>
      <w:sz w:val="18"/>
      <w:szCs w:val="18"/>
      <w:u w:val="single"/>
    </w:rPr>
  </w:style>
  <w:style w:type="character" w:styleId="StopkaZnak">
    <w:name w:val="Stopka Znak"/>
    <w:qFormat/>
    <w:rPr>
      <w:rFonts w:ascii="Arial" w:hAnsi="Arial" w:cs="Arial"/>
      <w:color w:val="000000"/>
      <w:sz w:val="22"/>
      <w:szCs w:val="24"/>
    </w:rPr>
  </w:style>
  <w:style w:type="character" w:styleId="TekstprzypisudolnegoZnak">
    <w:name w:val="Tekst przypisu dolnego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eastAsia="Times New Roman" w:cs="Times New Roman"/>
      <w:sz w:val="22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4:00Z</dcterms:created>
  <dc:creator>Modrzejewska Marta</dc:creator>
  <dc:description/>
  <dc:language>en-US</dc:language>
  <cp:lastModifiedBy>Modrzejewska Marta</cp:lastModifiedBy>
  <cp:lastPrinted>2006-02-13T14:39:00Z</cp:lastPrinted>
  <dcterms:modified xsi:type="dcterms:W3CDTF">2017-08-01T11:31:00Z</dcterms:modified>
  <cp:revision>3</cp:revision>
  <dc:subject/>
  <dc:title>Briefvorlage nach AA DG- R1-MSD-0001 02 DEU</dc:title>
</cp:coreProperties>
</file>